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ide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PHA - List of activ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 Write down an activity that you performed the last couple of days (write 5 or more altogether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For each activity listed, write down the reason why you performed the activi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Next to the reason, write whether it was a BIOLOGICAL or PSYCHOLOGICAL reas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.</w:t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VO –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ing about the above activities…What motivates you?  Why?  Explai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47:00Z</dcterms:created>
  <dc:creator>Curtis Ranweiler</dc:creator>
  <dc:description/>
  <cp:keywords/>
  <dc:language>en-US</dc:language>
  <cp:lastModifiedBy>Curtis Ranweiler</cp:lastModifiedBy>
  <dcterms:modified xsi:type="dcterms:W3CDTF">2011-11-15T20:09:00Z</dcterms:modified>
  <cp:revision>2</cp:revision>
  <dc:subject/>
  <dc:title>ALPHA - List of activities</dc:title>
</cp:coreProperties>
</file>